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d 2010 - 201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ord 2010 - 2013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 élaborer et mettre au point un document Word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/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/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2 - Hôtellerie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Word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Owner</cp:lastModifiedBy>
  <dcterms:modified xsi:type="dcterms:W3CDTF">2016-09-19T17:22:00Z</dcterms:modified>
  <cp:revision>14</cp:revision>
  <dc:subject/>
  <dc:title/>
</cp:coreProperties>
</file>